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8730"/>
        <w:gridCol w:w="703"/>
      </w:tblGrid>
      <w:tr>
        <w:trPr/>
        <w:tc>
          <w:tcPr>
            <w:tcW w:w="90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………………………………………………………………………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Исходные данные для проектирования</w:t>
            </w:r>
            <w:r>
              <w:rPr>
                <w:bCs/>
                <w:sz w:val="28"/>
                <w:szCs w:val="28"/>
              </w:rPr>
              <w:t>……………………………………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Решение основных задач синтеза вариантов развития сети…………….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1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Формирование вариантов схем электрической сети</w:t>
            </w:r>
            <w:r>
              <w:rPr>
                <w:bCs/>
                <w:sz w:val="28"/>
                <w:szCs w:val="28"/>
              </w:rPr>
              <w:t>…………………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2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Выбор номинальных напряжений сооружаемых ЛЭП………………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3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Определение сечений проводов новых ЛЭП…………………………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4 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>Выбор трансформаторов новых подстанций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…………………………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5 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>Схемы распределительных устройств подстанций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…………………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 xml:space="preserve"> Технический анализ вариантов развития сети……………………………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1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Режимы электрической сети………………………………………….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2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Схемы замещения и параметры элементов сети……………………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3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Расчёт установившихся режимов электрической сети………………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4 </w:t>
            </w:r>
            <w:r>
              <w:rPr>
                <w:color w:val="000000"/>
                <w:sz w:val="28"/>
                <w:szCs w:val="28"/>
              </w:rPr>
              <w:t>Анализ результатов расчёта режимов сети………………………….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5 </w:t>
            </w:r>
            <w:r>
              <w:rPr>
                <w:color w:val="000000"/>
                <w:sz w:val="28"/>
                <w:szCs w:val="28"/>
              </w:rPr>
              <w:t>Балансы мощности и электроэнергии……………………………….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Оценка экономической эффективности инвестиций…………………….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1 </w:t>
            </w:r>
            <w:r>
              <w:rPr>
                <w:color w:val="000000"/>
                <w:sz w:val="28"/>
                <w:szCs w:val="28"/>
              </w:rPr>
              <w:t>Определение объёма капитальных вложений в развитие сети…….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2 </w:t>
            </w:r>
            <w:r>
              <w:rPr>
                <w:color w:val="000000"/>
                <w:sz w:val="28"/>
                <w:szCs w:val="28"/>
              </w:rPr>
              <w:t>Эксплуатационные затраты на передачу электроэнергии………….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3 </w:t>
            </w:r>
            <w:r>
              <w:rPr>
                <w:color w:val="000000"/>
                <w:sz w:val="28"/>
                <w:szCs w:val="28"/>
              </w:rPr>
              <w:t xml:space="preserve">Сравнение вариантов развития по экономическим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оказателям……………………………………………………………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0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Заключение……………………………………………………………………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78" w:type="dxa"/>
            <w:gridSpan w:val="2"/>
            <w:tcBorders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использованных информационных ресурсов….............................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078" w:type="dxa"/>
            <w:gridSpan w:val="2"/>
            <w:tcBorders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А Расчёты режимов электрической сети на компьютере……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992" w:gutter="0" w:header="709" w:top="993" w:footer="0" w:bottom="2977"/>
          <w:pgNumType w:start="5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560"/>
      <w:pgNumType w:start="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43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67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</wp:posOffset>
              </wp:positionH>
              <wp:positionV relativeFrom="paragraph">
                <wp:posOffset>-250190</wp:posOffset>
              </wp:positionV>
              <wp:extent cx="6621780" cy="1026414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1840" cy="10264320"/>
                        <a:chOff x="0" y="0"/>
                        <a:chExt cx="6621840" cy="102643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21840" cy="102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56360"/>
                          <a:ext cx="6621840" cy="140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827960" y="9377640"/>
                          <a:ext cx="1792440" cy="354960"/>
                        </a:xfrm>
                      </wpg:grpSpPr>
                      <wps:wsp>
                        <wps:cNvSpPr txBox="1"/>
                        <wps:spPr>
                          <a:xfrm>
                            <a:off x="2520" y="0"/>
                            <a:ext cx="5346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eastAsia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533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eastAsia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713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eastAsia="en-US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176400"/>
                            <a:ext cx="533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73520"/>
                            <a:ext cx="713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33880" cy="17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784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" y="0"/>
                              <a:ext cx="17784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6040" y="0"/>
                              <a:ext cx="17784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831560" y="9731880"/>
                          <a:ext cx="1789560" cy="52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ru-RU" w:eastAsia="en-US" w:bidi="ar-SA"/>
                              </w:rPr>
                              <w:t xml:space="preserve">ДГТ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ru-RU" w:eastAsia="en-US" w:bidi="ar-SA"/>
                              </w:rPr>
                              <w:t>Кафедра ЦТиП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25960" y="9381600"/>
                          <a:ext cx="250560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17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Развитие электрической сети при присоединении новых нагрузок мощностью 112 М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17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 xml:space="preserve"> Пояснительная запис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25960" y="8854560"/>
                          <a:ext cx="4295160" cy="52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ПЭС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000000"/>
                                <w:lang w:val="en-US" w:eastAsia="en-US" w:bidi="ar-SA"/>
                              </w:rPr>
                              <w:t>.870000.000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8857440"/>
                          <a:ext cx="2325240" cy="1405080"/>
                        </a:xfrm>
                      </wpg:grpSpPr>
                      <wpg:grpSp>
                        <wpg:cNvGrpSpPr/>
                        <wpg:grpSpPr>
                          <a:xfrm>
                            <a:off x="360" y="359640"/>
                            <a:ext cx="2324880" cy="104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322720" cy="172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02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eastAsia="en-US" w:bidi="ar-SA"/>
                                    </w:rPr>
                                    <w:t>Из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7680" y="0"/>
                                <a:ext cx="82296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en-US" w:eastAsia="en-US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120" y="0"/>
                                <a:ext cx="3574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en-US" w:eastAsia="en-US" w:bidi="ar-SA"/>
                                    </w:rPr>
                                    <w:t>Лис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bidi="ar-SA" w:val="ru-RU"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0"/>
                                <a:ext cx="5364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en-US" w:eastAsia="en-US" w:bidi="ar-SA"/>
                                    </w:rPr>
                                    <w:t>Под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bidi="ar-SA" w:val="ru-RU"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5240" y="0"/>
                                <a:ext cx="3574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eastAsia="en-US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1080"/>
                              <a:ext cx="2324880" cy="86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2322720" cy="85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22720" cy="17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7320" y="0"/>
                                    <a:ext cx="82296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ru-RU" w:eastAsia="en-US" w:bidi="ar-SA"/>
                                        </w:rPr>
                                        <w:t xml:space="preserve"> ФИО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768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val="en-US" w:eastAsia="en-US" w:bidi="ar-SA"/>
                                        </w:rPr>
                                        <w:t>Разраб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bidi="ar-SA" w:val="ru-RU" w:eastAsia="en-US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8120" y="0"/>
                                    <a:ext cx="5364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64880" y="0"/>
                                    <a:ext cx="3582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720"/>
                                  <a:ext cx="232272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7320" y="0"/>
                                    <a:ext cx="8229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val="ru-RU" w:eastAsia="en-US" w:bidi="ar-SA"/>
                                        </w:rPr>
                                        <w:t xml:space="preserve"> Галстян Р.А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7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val="en-US" w:eastAsia="en-US" w:bidi="ar-SA"/>
                                        </w:rPr>
                                        <w:t>Пров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bidi="ar-SA" w:val="ru-RU" w:eastAsia="en-US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8120" y="0"/>
                                    <a:ext cx="5364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64880" y="0"/>
                                    <a:ext cx="3582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800"/>
                                  <a:ext cx="232272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7320" y="0"/>
                                    <a:ext cx="8229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7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8120" y="0"/>
                                    <a:ext cx="5364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64880" y="0"/>
                                    <a:ext cx="3582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4440"/>
                                  <a:ext cx="2322720" cy="17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7320" y="0"/>
                                    <a:ext cx="82296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768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val="ru-RU" w:eastAsia="en-US" w:bidi="ar-SA"/>
                                        </w:rPr>
                                        <w:t>Н. контр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8120" y="0"/>
                                    <a:ext cx="5364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64880" y="0"/>
                                    <a:ext cx="3582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5440"/>
                                  <a:ext cx="2322720" cy="17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7320" y="0"/>
                                    <a:ext cx="82296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768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val="en-US" w:eastAsia="en-US" w:bidi="ar-SA"/>
                                        </w:rPr>
                                        <w:t>Утв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rFonts w:ascii="Arial" w:hAnsi="Arial" w:eastAsia="Calibri" w:cs="Arial"/>
                                          <w:color w:val="auto"/>
                                          <w:lang w:bidi="ar-SA" w:val="ru-RU" w:eastAsia="en-US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8120" y="0"/>
                                    <a:ext cx="5364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64880" y="0"/>
                                    <a:ext cx="3582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966680" y="0"/>
                                <a:ext cx="0" cy="86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880" y="0"/>
                                <a:ext cx="0" cy="86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120" y="0"/>
                                <a:ext cx="0" cy="86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840" y="0"/>
                                <a:ext cx="0" cy="86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0" cy="86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24160" cy="35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2322720" cy="34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3520"/>
                                <a:ext cx="232272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" y="0"/>
                                  <a:ext cx="82296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0"/>
                                  <a:ext cx="3574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0" y="0"/>
                                  <a:ext cx="536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5240" y="0"/>
                                  <a:ext cx="3574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2272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" y="0"/>
                                  <a:ext cx="82296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0"/>
                                  <a:ext cx="3574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0" y="0"/>
                                  <a:ext cx="536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5240" y="0"/>
                                  <a:ext cx="3574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2992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80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76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-19.7pt;width:521.4pt;height:808.2pt" coordorigin="33,-394" coordsize="10428,16164">
              <v:rect id="shape_0" fillcolor="white" stroked="t" o:allowincell="f" style="position:absolute;left:33;top:-394;width:10427;height:16163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rect id="shape_0" fillcolor="white" stroked="t" o:allowincell="f" style="position:absolute;left:33;top:13553;width:10427;height:2208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7636;top:14374;width:2823;height:5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40;top:14374;width:84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6"/>
                            <w:rFonts w:ascii="Arial" w:hAnsi="Arial" w:eastAsia="Calibri" w:cs="Arial"/>
                            <w:color w:val="auto"/>
                            <w:lang w:val="ru-RU" w:eastAsia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487;top:14374;width:84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ru-RU" w:eastAsia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335;top:14374;width:112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ru-RU" w:eastAsia="en-US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492;top:14652;width:84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ru-RU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335;top:14647;width:112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7636;top:14658;width:840;height:275">
                  <v:shape id="shape_0" fillcolor="white" stroked="t" o:allowincell="f" style="position:absolute;left:7636;top:14658;width:279;height:2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917;top:14658;width:279;height:2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197;top:14658;width:279;height:2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</v:group>
              <v:shape id="shape_0" fillcolor="white" stroked="t" o:allowincell="f" style="position:absolute;left:7642;top:14932;width:2817;height:8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2"/>
                          <w:rFonts w:ascii="Arial" w:hAnsi="Arial" w:eastAsia="Calibri" w:cs="Arial"/>
                          <w:color w:val="auto"/>
                          <w:lang w:val="ru-RU" w:eastAsia="en-US" w:bidi="ar-SA"/>
                        </w:rPr>
                        <w:t xml:space="preserve">ДГТУ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2"/>
                          <w:rFonts w:ascii="Arial" w:hAnsi="Arial" w:eastAsia="Calibri" w:cs="Arial"/>
                          <w:color w:val="auto"/>
                          <w:lang w:val="ru-RU" w:eastAsia="en-US" w:bidi="ar-SA"/>
                        </w:rPr>
                        <w:t>Кафедра ЦТиПЭ</w:t>
                      </w:r>
                    </w:p>
                    <w:p>
                      <w:pPr>
                        <w:overflowPunct w:val="false"/>
                        <w:bidi w:val="0"/>
                        <w:spacing w:before="6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  <v:shape id="shape_0" fillcolor="white" stroked="t" o:allowincell="f" style="position:absolute;left:3696;top:14380;width:3945;height:13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17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t>Развитие электрической сети при присоединении новых нагрузок мощностью 112 МВ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17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t xml:space="preserve"> Пояснительная записк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  <v:shape id="shape_0" fillcolor="white" stroked="t" o:allowincell="f" style="position:absolute;left:3696;top:13550;width:6763;height:8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t>ПЭС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000000"/>
                          <w:lang w:val="en-US" w:eastAsia="en-US" w:bidi="ar-SA"/>
                        </w:rPr>
                        <w:t>.870000.000 ПЗ</w:t>
                      </w:r>
                    </w:p>
                    <w:p>
                      <w:pPr>
                        <w:overflowPunct w:val="false"/>
                        <w:bidi w:val="0"/>
                        <w:spacing w:before="16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  <v:group id="shape_0" style="position:absolute;left:35;top:13555;width:3661;height:2212">
                <v:group id="shape_0" style="position:absolute;left:36;top:14121;width:3661;height:1646">
                  <v:group id="shape_0" style="position:absolute;left:37;top:14121;width:3657;height:272">
                    <v:shape id="shape_0" fillcolor="white" stroked="t" o:allowincell="f" style="position:absolute;left:37;top:14121;width:393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ru-RU" w:eastAsia="en-US" w:bidi="ar-SA"/>
                              </w:rPr>
                              <w:t>Из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994;top:14121;width:1295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29;top:14121;width:562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 w:eastAsia="en-US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288;top:14121;width:84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 w:eastAsia="en-US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3132;top:14121;width:562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ru-RU" w:eastAsia="en-US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36;top:14406;width:3661;height:1361">
                    <v:group id="shape_0" style="position:absolute;left:36;top:14407;width:3659;height:1351">
                      <v:group id="shape_0" style="position:absolute;left:36;top:14407;width:3659;height:272">
                        <v:shape id="shape_0" fillcolor="white" stroked="t" o:allowincell="f" style="position:absolute;left:992;top:14407;width:1295;height:2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ru-RU" w:eastAsia="en-US" w:bidi="ar-SA"/>
                                  </w:rPr>
                                  <w:t xml:space="preserve"> ФИ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6;top:14407;width:956;height:2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eastAsia="en-US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 w:eastAsia="en-US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285;top:14407;width:844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130;top:14407;width:563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6;top:14677;width:3659;height:271">
                        <v:shape id="shape_0" fillcolor="white" stroked="t" o:allowincell="f" style="position:absolute;left:992;top:14677;width:1295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ru-RU" w:eastAsia="en-US" w:bidi="ar-SA"/>
                                  </w:rPr>
                                  <w:t xml:space="preserve"> Галстян Р.А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6;top:14677;width:956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eastAsia="en-US" w:bidi="ar-SA"/>
                                  </w:rPr>
                                  <w:t>Пр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 w:eastAsia="en-US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285;top:14677;width:844;height:27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130;top:14677;width:563;height:27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6;top:14948;width:3659;height:271">
                        <v:shape id="shape_0" fillcolor="white" stroked="t" o:allowincell="f" style="position:absolute;left:992;top:14948;width:1295;height:27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6;top:14948;width:956;height:27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285;top:14948;width:844;height:27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130;top:14948;width:563;height:27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6;top:15217;width:3659;height:272">
                        <v:shape id="shape_0" fillcolor="white" stroked="t" o:allowincell="f" style="position:absolute;left:992;top:15217;width:1295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6;top:15217;width:956;height:2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ru-RU" w:eastAsia="en-US" w:bidi="ar-SA"/>
                                  </w:rPr>
                                  <w:t>Н. контр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285;top:15217;width:844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130;top:15217;width:563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6;top:15486;width:3659;height:272">
                        <v:shape id="shape_0" fillcolor="white" stroked="t" o:allowincell="f" style="position:absolute;left:992;top:15486;width:1295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6;top:15486;width:956;height:2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eastAsia="en-US" w:bidi="ar-SA"/>
                                  </w:rPr>
                                  <w:t>Утв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 w:eastAsia="en-US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285;top:15486;width:844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130;top:15486;width:563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line id="shape_0" from="3133,14406" to="3133,1576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97,14406" to="3697,1576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95,14406" to="995,1576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286,14406" to="2286,1576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,14406" to="39,1576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;top:13555;width:3659;height:565">
                  <v:group id="shape_0" style="position:absolute;left:35;top:13564;width:3658;height:545">
                    <v:group id="shape_0" style="position:absolute;left:35;top:13837;width:3658;height:272">
                      <v:shape id="shape_0" fillcolor="white" stroked="t" o:allowincell="f" style="position:absolute;left:35;top:13837;width:393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2;top:13837;width:1295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27;top:13837;width:562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286;top:13837;width:844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3130;top:13837;width:562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35;top:13564;width:3658;height:272">
                      <v:shape id="shape_0" fillcolor="white" stroked="t" o:allowincell="f" style="position:absolute;left:35;top:13564;width:393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2;top:13564;width:1295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27;top:13564;width:562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286;top:13564;width:844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3130;top:13564;width:562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v:group>
                  <v:line id="shape_0" from="2287,13555" to="2287,141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,13564" to="35,141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95,13555" to="3695,141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31,13555" to="3131,141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9,13564" to="429,141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92,13555" to="992,141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670</wp:posOffset>
              </wp:positionH>
              <wp:positionV relativeFrom="paragraph">
                <wp:posOffset>-231140</wp:posOffset>
              </wp:positionV>
              <wp:extent cx="6624955" cy="10284460"/>
              <wp:effectExtent l="15240" t="14605" r="13970" b="1314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5080" cy="10284480"/>
                        <a:chOff x="0" y="0"/>
                        <a:chExt cx="6625080" cy="10284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25080" cy="1028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754200"/>
                          <a:ext cx="6625080" cy="52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50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6621840" cy="52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6264000" y="0"/>
                              <a:ext cx="357480" cy="52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74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eastAsia="en-US" w:bidi="ar-SA"/>
                                    </w:rPr>
                                    <w:t>Лист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6400"/>
                                <a:ext cx="35748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25240" y="1440"/>
                              <a:ext cx="3938760" cy="52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Arial" w:hAnsi="Arial" w:eastAsia="Calibri" w:cs="Arial"/>
                                    <w:color w:val="auto"/>
                                    <w:lang w:val="en-US" w:eastAsia="en-US" w:bidi="ar-SA"/>
                                  </w:rPr>
                                  <w:t>13.03.02</w:t>
                                </w: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Arial" w:hAnsi="Arial" w:eastAsia="Calibri" w:cs="Arial"/>
                                    <w:color w:val="000000"/>
                                    <w:lang w:val="en-US" w:eastAsia="en-US" w:bidi="ar-SA"/>
                                  </w:rPr>
                                  <w:t>.500000.000 ПЗ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40"/>
                              <a:ext cx="2325240" cy="52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4960"/>
                                <a:ext cx="2324880" cy="17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Arial" w:hAnsi="Arial" w:eastAsia="Calibri" w:cs="Arial"/>
                                        <w:color w:val="auto"/>
                                        <w:lang w:val="en-US" w:eastAsia="en-US" w:bidi="ar-SA"/>
                                      </w:rPr>
                                      <w:t>Из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eastAsia="Calibri" w:ascii="Calibri" w:hAnsi="Calibri" w:cs="Calibri"/>
                                        <w:color w:val="auto"/>
                                        <w:lang w:val="en-US" w:eastAsia="en-US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eastAsia="Calibri" w:ascii="Calibri" w:hAnsi="Calibri" w:cs="Calibri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7680" y="0"/>
                                  <a:ext cx="82368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0"/>
                                  <a:ext cx="35820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eastAsia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920" y="0"/>
                                  <a:ext cx="53640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6320" y="0"/>
                                  <a:ext cx="35820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ru-RU" w:eastAsia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25240" cy="35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24880" cy="34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1360"/>
                                    <a:ext cx="2324880" cy="170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02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7680" y="0"/>
                                      <a:ext cx="82368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480" y="0"/>
                                      <a:ext cx="3582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9920" y="0"/>
                                      <a:ext cx="5364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6320" y="0"/>
                                      <a:ext cx="3582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4880" cy="170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02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7680" y="0"/>
                                      <a:ext cx="82368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480" y="0"/>
                                      <a:ext cx="3582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9920" y="0"/>
                                      <a:ext cx="5364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6320" y="0"/>
                                      <a:ext cx="358200" cy="170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0640" y="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240" y="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040" y="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576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.1pt;margin-top:-18.2pt;width:521.65pt;height:809.8pt" coordorigin="42,-364" coordsize="10433,16196">
              <v:rect id="shape_0" fillcolor="white" stroked="t" o:allowincell="f" style="position:absolute;left:42;top:-364;width:10432;height:16195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42;top:14997;width:10433;height:832">
                <v:rect id="shape_0" fillcolor="white" stroked="t" o:allowincell="f" style="position:absolute;left:42;top:14997;width:10432;height:82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44;top:14997;width:10428;height:832">
                  <v:group id="shape_0" style="position:absolute;left:9909;top:14997;width:563;height:831">
                    <v:shape id="shape_0" fillcolor="white" stroked="t" o:allowincell="f" style="position:absolute;left:9909;top:14997;width:562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ru-RU" w:eastAsia="en-US" w:bidi="ar-SA"/>
                              </w:rPr>
                              <w:t>Лист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9909;top:15275;width:562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3706;top:14999;width:6202;height: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Arial" w:hAnsi="Arial" w:eastAsia="Calibri" w:cs="Arial"/>
                              <w:color w:val="auto"/>
                              <w:lang w:val="en-US" w:eastAsia="en-US" w:bidi="ar-SA"/>
                            </w:rPr>
                            <w:t>13.03.02</w:t>
                          </w: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Arial" w:hAnsi="Arial" w:eastAsia="Calibri" w:cs="Arial"/>
                              <w:color w:val="000000"/>
                              <w:lang w:val="en-US" w:eastAsia="en-US" w:bidi="ar-SA"/>
                            </w:rPr>
                            <w:t>.500000.000 ПЗ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44;top:14999;width:3661;height:828">
                    <v:group id="shape_0" style="position:absolute;left:44;top:15558;width:3661;height:269">
                      <v:shape id="shape_0" fillcolor="white" stroked="t" o:allowincell="f" style="position:absolute;left:44;top:15558;width:39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Из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Calibri" w:ascii="Calibri" w:hAnsi="Calibri" w:cs="Calibri"/>
                                  <w:color w:val="auto"/>
                                  <w:lang w:val="en-US" w:eastAsia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Calibri" w:ascii="Calibri" w:hAnsi="Calibri" w:cs="Calibri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01;top:15558;width:1296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37;top:15558;width:56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296;top:15558;width:844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141;top:15558;width:56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eastAsia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44;top:14999;width:3661;height:559">
                      <v:group id="shape_0" style="position:absolute;left:44;top:15007;width:3661;height:539">
                        <v:group id="shape_0" style="position:absolute;left:44;top:15277;width:3661;height:269">
                          <v:shape id="shape_0" fillcolor="white" stroked="t" o:allowincell="f" style="position:absolute;left:44;top:15277;width:393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001;top:15277;width:1296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37;top:15277;width:563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296;top:15277;width:844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141;top:15277;width:563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44;top:15007;width:3661;height:269">
                          <v:shape id="shape_0" fillcolor="white" stroked="t" o:allowincell="f" style="position:absolute;left:44;top:15007;width:393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001;top:15007;width:1296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37;top:15007;width:563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296;top:15007;width:844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141;top:15007;width:563;height:26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2297,14999" to="2297,1554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4,15008" to="44,1555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06,14999" to="3706,1554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42,14999" to="3142,1554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38,15008" to="438,1555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1,14999" to="1001,1554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basedOn w:val="Style10"/>
    <w:qFormat/>
    <w:rPr/>
  </w:style>
  <w:style w:type="character" w:styleId="11">
    <w:name w:val="1 Знак"/>
    <w:qFormat/>
    <w:rPr>
      <w:sz w:val="28"/>
      <w:szCs w:val="28"/>
      <w:lang w:bidi="en-US"/>
    </w:rPr>
  </w:style>
  <w:style w:type="character" w:styleId="2">
    <w:name w:val="Заголовок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/>
  </w:style>
  <w:style w:type="paragraph" w:styleId="Header">
    <w:name w:val="Header"/>
    <w:basedOn w:val="Normal"/>
    <w:pPr>
      <w:autoSpaceDE w:val="false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Штамп"/>
    <w:basedOn w:val="Normal"/>
    <w:qFormat/>
    <w:pPr>
      <w:spacing w:lineRule="auto" w:line="276" w:before="0" w:after="200"/>
      <w:jc w:val="center"/>
    </w:pPr>
    <w:rPr>
      <w:rFonts w:ascii="Calibri" w:hAnsi="Calibri" w:eastAsia="Calibri" w:cs="Calibri"/>
      <w:sz w:val="18"/>
      <w:szCs w:val="22"/>
      <w:lang w:val="en-US" w:eastAsia="en-US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3">
    <w:name w:val="Андрей"/>
    <w:basedOn w:val="TextBody"/>
    <w:qFormat/>
    <w:pPr>
      <w:autoSpaceDE w:val="true"/>
      <w:spacing w:before="0" w:after="120"/>
      <w:jc w:val="left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заг_таб"/>
    <w:basedOn w:val="Normal"/>
    <w:qFormat/>
    <w:pPr>
      <w:tabs>
        <w:tab w:val="clear" w:pos="708"/>
        <w:tab w:val="left" w:pos="0" w:leader="none"/>
        <w:tab w:val="left" w:pos="284" w:leader="none"/>
      </w:tabs>
      <w:spacing w:before="40" w:after="80"/>
      <w:jc w:val="center"/>
    </w:pPr>
    <w:rPr>
      <w:b/>
      <w:bCs/>
      <w:lang w:val="en-US" w:bidi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1"/>
    <w:basedOn w:val="Normal"/>
    <w:qFormat/>
    <w:pPr>
      <w:tabs>
        <w:tab w:val="clear" w:pos="708"/>
        <w:tab w:val="left" w:pos="0" w:leader="none"/>
      </w:tabs>
      <w:spacing w:lineRule="auto" w:line="360"/>
      <w:jc w:val="center"/>
    </w:pPr>
    <w:rPr>
      <w:sz w:val="28"/>
      <w:szCs w:val="28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17:00Z</dcterms:created>
  <dc:creator>Intel</dc:creator>
  <dc:description/>
  <cp:keywords/>
  <dc:language>en-US</dc:language>
  <cp:lastModifiedBy>Роман</cp:lastModifiedBy>
  <cp:lastPrinted>2019-10-17T18:22:00Z</cp:lastPrinted>
  <dcterms:modified xsi:type="dcterms:W3CDTF">2022-10-14T10:18:00Z</dcterms:modified>
  <cp:revision>30</cp:revision>
  <dc:subject/>
  <dc:title>СТП 01-2001</dc:title>
</cp:coreProperties>
</file>